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53731559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667059768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100809059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847715500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97932275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65742505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616480914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027133361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037932866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2035031067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