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2054472515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2094605117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204679839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2109674786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569502265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372601369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249122967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106931103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518988137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2075319993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