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ortfolio of Work Skills</w:t>
      </w:r>
    </w:p>
    <w:p>
      <w:pPr>
        <w:pStyle w:val="Heading2"/>
        <w:rPr/>
      </w:pPr>
      <w:r>
        <w:rPr/>
        <w:t>Achievements</w:t>
      </w:r>
    </w:p>
    <w:p>
      <w:pPr>
        <w:pStyle w:val="Normal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What do you feel successful about? What skills do you have in these areas?</w:t>
      </w:r>
    </w:p>
    <w:p>
      <w:pPr>
        <w:pStyle w:val="Normal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Paid work</w:t>
      </w:r>
    </w:p>
    <w:p>
      <w:pPr>
        <w:pStyle w:val="Normalspace"/>
        <w:rPr/>
      </w:pPr>
      <w:r>
        <w:rPr/>
        <w:tab/>
        <w:tab/>
      </w:r>
    </w:p>
    <w:p>
      <w:pPr>
        <w:pStyle w:val="Normalspace"/>
        <w:rPr/>
      </w:pPr>
      <w:r>
        <w:rPr/>
        <w:tab/>
        <w:tab/>
      </w:r>
    </w:p>
    <w:p>
      <w:pPr>
        <w:pStyle w:val="Normalspace"/>
        <w:rPr/>
      </w:pPr>
      <w:r>
        <w:rPr/>
        <w:tab/>
        <w:tab/>
      </w:r>
    </w:p>
    <w:p>
      <w:pPr>
        <w:pStyle w:val="Normal"/>
        <w:ind w:left="360" w:hanging="36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Unpaid work</w:t>
      </w:r>
    </w:p>
    <w:p>
      <w:pPr>
        <w:pStyle w:val="Normalspace"/>
        <w:rPr/>
      </w:pPr>
      <w:r>
        <w:rPr/>
        <w:tab/>
        <w:tab/>
      </w:r>
    </w:p>
    <w:p>
      <w:pPr>
        <w:pStyle w:val="Normalspace"/>
        <w:rPr/>
      </w:pPr>
      <w:r>
        <w:rPr/>
        <w:tab/>
        <w:tab/>
      </w:r>
    </w:p>
    <w:p>
      <w:pPr>
        <w:pStyle w:val="Normalspace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570" w:leader="hyphen"/>
        </w:tabs>
        <w:ind w:left="360" w:hanging="3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570" w:leader="hyphen"/>
        </w:tabs>
        <w:ind w:left="360" w:hanging="360"/>
        <w:rPr>
          <w:rFonts w:cs="Arial"/>
        </w:rPr>
      </w:pPr>
      <w:r>
        <w:rPr>
          <w:rFonts w:cs="Arial"/>
        </w:rPr>
        <w:t>Personal</w:t>
      </w:r>
    </w:p>
    <w:p>
      <w:pPr>
        <w:pStyle w:val="Normalspace"/>
        <w:rPr/>
      </w:pPr>
      <w:r>
        <w:rPr/>
        <w:tab/>
        <w:tab/>
      </w:r>
    </w:p>
    <w:p>
      <w:pPr>
        <w:pStyle w:val="Normalspace"/>
        <w:rPr/>
      </w:pPr>
      <w:r>
        <w:rPr/>
        <w:tab/>
        <w:tab/>
      </w:r>
    </w:p>
    <w:p>
      <w:pPr>
        <w:pStyle w:val="Normalspace"/>
        <w:rPr/>
      </w:pPr>
      <w:r>
        <w:rPr/>
        <w:tab/>
        <w:tab/>
      </w:r>
    </w:p>
    <w:p>
      <w:pPr>
        <w:pStyle w:val="Normal"/>
        <w:ind w:left="360" w:hanging="36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Leisure interests</w:t>
      </w:r>
    </w:p>
    <w:p>
      <w:pPr>
        <w:pStyle w:val="Normalspace"/>
        <w:rPr/>
      </w:pPr>
      <w:r>
        <w:rPr/>
        <w:tab/>
        <w:tab/>
      </w:r>
    </w:p>
    <w:p>
      <w:pPr>
        <w:pStyle w:val="Normalspace"/>
        <w:rPr/>
      </w:pPr>
      <w:r>
        <w:rPr/>
        <w:tab/>
        <w:tab/>
      </w:r>
    </w:p>
    <w:p>
      <w:pPr>
        <w:pStyle w:val="Normalspace"/>
        <w:rPr/>
      </w:pPr>
      <w:r>
        <w:rPr/>
        <w:tab/>
        <w:tab/>
      </w:r>
    </w:p>
    <w:p>
      <w:pPr>
        <w:pStyle w:val="Normal"/>
        <w:ind w:left="360" w:hanging="36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Education/training</w:t>
      </w:r>
    </w:p>
    <w:p>
      <w:pPr>
        <w:pStyle w:val="Normalspace"/>
        <w:rPr/>
      </w:pPr>
      <w:r>
        <w:rPr/>
        <w:tab/>
        <w:tab/>
      </w:r>
    </w:p>
    <w:p>
      <w:pPr>
        <w:pStyle w:val="Normalspace"/>
        <w:rPr/>
      </w:pPr>
      <w:r>
        <w:rPr/>
        <w:tab/>
        <w:tab/>
      </w:r>
    </w:p>
    <w:p>
      <w:pPr>
        <w:pStyle w:val="Normalspace"/>
        <w:rPr/>
      </w:pPr>
      <w:r>
        <w:rPr/>
        <w:tab/>
        <w:tab/>
      </w:r>
    </w:p>
    <w:p>
      <w:pPr>
        <w:pStyle w:val="Normal"/>
        <w:ind w:left="360" w:hanging="36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2"/>
        <w:rPr>
          <w:bCs w:val="false"/>
          <w:iCs w:val="false"/>
        </w:rPr>
      </w:pPr>
      <w:r>
        <w:rPr>
          <w:bCs w:val="false"/>
          <w:iCs w:val="false"/>
        </w:rPr>
        <w:t>Examining your strength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1024255</wp:posOffset>
                </wp:positionV>
                <wp:extent cx="6322060" cy="8117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811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spacing w:before="120" w:after="12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achieving</w:t>
                              <w:tab/>
                              <w:t>directing</w:t>
                              <w:tab/>
                              <w:t>innovating</w:t>
                              <w:tab/>
                              <w:t>preparing</w:t>
                              <w:tab/>
                              <w:t>shap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acting </w:t>
                              <w:tab/>
                              <w:t>discovering</w:t>
                              <w:tab/>
                              <w:t>inspecting</w:t>
                              <w:tab/>
                              <w:t>prescribing</w:t>
                              <w:tab/>
                              <w:t>shar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adapting</w:t>
                              <w:tab/>
                              <w:t>inspiring</w:t>
                              <w:tab/>
                              <w:t>inventing</w:t>
                              <w:tab/>
                              <w:t>presenting</w:t>
                              <w:tab/>
                              <w:t>show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addressing</w:t>
                              <w:tab/>
                              <w:t>displaying</w:t>
                              <w:tab/>
                              <w:t>installing</w:t>
                              <w:tab/>
                              <w:t>speaking</w:t>
                              <w:tab/>
                              <w:t>sketch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administering</w:t>
                              <w:tab/>
                              <w:t>dramatising</w:t>
                              <w:tab/>
                              <w:t>drawing</w:t>
                              <w:tab/>
                              <w:t>selling</w:t>
                              <w:tab/>
                              <w:t>advis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protecting</w:t>
                              <w:tab/>
                              <w:t>instructing</w:t>
                              <w:tab/>
                              <w:t>processing</w:t>
                              <w:tab/>
                              <w:t>solving</w:t>
                              <w:tab/>
                              <w:t>analys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distributing</w:t>
                              <w:tab/>
                              <w:t>studying</w:t>
                              <w:tab/>
                              <w:t>producing</w:t>
                              <w:tab/>
                              <w:t>sorting</w:t>
                              <w:tab/>
                              <w:t>anticipat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diverting</w:t>
                              <w:tab/>
                              <w:t>interpreting</w:t>
                              <w:tab/>
                              <w:t>controlling</w:t>
                              <w:tab/>
                              <w:t>reporting</w:t>
                              <w:tab/>
                              <w:t>observ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planning</w:t>
                              <w:tab/>
                              <w:t>scheduling</w:t>
                              <w:tab/>
                              <w:t>interviewing,</w:t>
                              <w:tab/>
                              <w:t>sewing</w:t>
                              <w:tab/>
                              <w:t>counsell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identifying</w:t>
                              <w:tab/>
                              <w:t>predicting</w:t>
                              <w:tab/>
                              <w:t>influencing</w:t>
                              <w:tab/>
                              <w:t>promoting</w:t>
                              <w:tab/>
                              <w:t>summaris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assembling</w:t>
                              <w:tab/>
                              <w:t>resolving</w:t>
                              <w:tab/>
                              <w:t>investigating</w:t>
                              <w:tab/>
                              <w:t>illustrating</w:t>
                              <w:tab/>
                              <w:t>proofread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supervising</w:t>
                              <w:tab/>
                              <w:t>assessing</w:t>
                              <w:tab/>
                              <w:t>editing</w:t>
                              <w:tab/>
                              <w:t>judging</w:t>
                              <w:tab/>
                              <w:t>copy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supplying</w:t>
                              <w:tab/>
                              <w:t>researching</w:t>
                              <w:tab/>
                              <w:t>offering</w:t>
                              <w:tab/>
                              <w:t>keeping</w:t>
                              <w:tab/>
                              <w:t>provid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delivering</w:t>
                              <w:tab/>
                              <w:t>representing</w:t>
                              <w:tab/>
                              <w:t>empathising</w:t>
                              <w:tab/>
                              <w:t>lecturing</w:t>
                              <w:tab/>
                              <w:t>publicis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washing</w:t>
                              <w:tab/>
                              <w:t>arranging</w:t>
                              <w:tab/>
                              <w:t>enforcing</w:t>
                              <w:tab/>
                              <w:t>leading</w:t>
                              <w:tab/>
                              <w:t>purchas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systematising</w:t>
                              <w:tab/>
                              <w:t>budgeting</w:t>
                              <w:tab/>
                              <w:t>overseeing</w:t>
                              <w:tab/>
                              <w:t>entertaining</w:t>
                              <w:tab/>
                              <w:t>learn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questioning</w:t>
                              <w:tab/>
                              <w:t>painting</w:t>
                              <w:tab/>
                              <w:t>building</w:t>
                              <w:tab/>
                              <w:t>establishing</w:t>
                              <w:tab/>
                              <w:t>lift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left" w:pos="1430" w:leader="none"/>
                                <w:tab w:val="left" w:pos="2090" w:leader="none"/>
                                <w:tab w:val="left" w:pos="2160" w:leader="none"/>
                                <w:tab w:val="left" w:pos="3850" w:leader="none"/>
                                <w:tab w:val="left" w:pos="4320" w:leader="none"/>
                                <w:tab w:val="left" w:pos="5940" w:leader="none"/>
                                <w:tab w:val="left" w:pos="6480" w:leader="none"/>
                                <w:tab w:val="left" w:pos="8030" w:leader="none"/>
                                <w:tab w:val="left" w:pos="864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creating</w:t>
                              <w:tab/>
                              <w:t>talking</w:t>
                              <w:tab/>
                              <w:t>calculating</w:t>
                              <w:tab/>
                              <w:t>estimating</w:t>
                              <w:tab/>
                              <w:t>listening reading</w:t>
                              <w:tab/>
                              <w:t>teaching</w:t>
                              <w:tab/>
                              <w:t>chartering</w:t>
                              <w:tab/>
                              <w:t>evaluating</w:t>
                              <w:tab/>
                              <w:t>logg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/>
                              <w:t>realising</w:t>
                              <w:tab/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team building</w:t>
                              <w:tab/>
                              <w:t>checking</w:t>
                              <w:tab/>
                              <w:t>examining</w:t>
                              <w:tab/>
                              <w:t>mak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reasoning</w:t>
                              <w:tab/>
                              <w:t>improving</w:t>
                              <w:tab/>
                              <w:t>classifying</w:t>
                              <w:tab/>
                              <w:t>explaining</w:t>
                              <w:tab/>
                              <w:t>maintain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receiving</w:t>
                              <w:tab/>
                              <w:t>testing</w:t>
                              <w:tab/>
                              <w:t>coaching</w:t>
                              <w:tab/>
                              <w:t>expanding</w:t>
                              <w:tab/>
                              <w:t>manag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sensing</w:t>
                              <w:tab/>
                              <w:t>telling</w:t>
                              <w:tab/>
                              <w:t>collecting</w:t>
                              <w:tab/>
                              <w:t xml:space="preserve">singing </w:t>
                              <w:tab/>
                              <w:t>train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experimenting</w:t>
                              <w:tab/>
                              <w:t>manipulating</w:t>
                              <w:tab/>
                              <w:t>recommending</w:t>
                              <w:tab/>
                              <w:t>communicating</w:t>
                              <w:tab/>
                              <w:t>express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persuading</w:t>
                              <w:tab/>
                              <w:t>recording</w:t>
                              <w:tab/>
                              <w:t>performing</w:t>
                              <w:tab/>
                              <w:t>compiling</w:t>
                              <w:tab/>
                              <w:t>extract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memorising</w:t>
                              <w:tab/>
                              <w:t>recruiting</w:t>
                              <w:tab/>
                              <w:t>translating</w:t>
                              <w:tab/>
                              <w:t>completing</w:t>
                              <w:tab/>
                              <w:t>fil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mentoring,</w:t>
                              <w:tab/>
                              <w:t>reducing</w:t>
                              <w:tab/>
                              <w:t>travelling</w:t>
                              <w:tab/>
                              <w:t>composing</w:t>
                              <w:tab/>
                              <w:t>writ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meeting</w:t>
                              <w:tab/>
                              <w:t>referring</w:t>
                              <w:tab/>
                              <w:t>treating</w:t>
                              <w:tab/>
                              <w:t>computing</w:t>
                              <w:tab/>
                              <w:t>fix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modelling</w:t>
                              <w:tab/>
                              <w:t>rehabilitating</w:t>
                              <w:tab/>
                              <w:t>conceptualising</w:t>
                              <w:tab/>
                              <w:t>following</w:t>
                              <w:tab/>
                              <w:t>monitor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relating</w:t>
                              <w:tab/>
                              <w:t>deciding</w:t>
                              <w:tab/>
                              <w:t>conducting</w:t>
                              <w:tab/>
                              <w:t>formulating</w:t>
                              <w:tab/>
                              <w:t>motivat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remembering</w:t>
                              <w:tab/>
                              <w:t>typing</w:t>
                              <w:tab/>
                              <w:t>risking</w:t>
                              <w:tab/>
                              <w:t>founding</w:t>
                              <w:tab/>
                              <w:t>navigat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rendering</w:t>
                              <w:tab/>
                              <w:t>umpiring</w:t>
                              <w:tab/>
                              <w:t>constructing</w:t>
                              <w:tab/>
                              <w:t>giving</w:t>
                              <w:tab/>
                              <w:t>negotiat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repairing </w:t>
                              <w:tab/>
                              <w:t>guiding</w:t>
                              <w:tab/>
                              <w:t>understanding</w:t>
                              <w:tab/>
                              <w:t>cooking</w:t>
                              <w:tab/>
                              <w:t>organising</w:t>
                            </w:r>
                          </w:p>
                          <w:p>
                            <w:pPr>
                              <w:pStyle w:val="TextBod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tabs>
                                <w:tab w:val="clear" w:pos="2160"/>
                                <w:tab w:val="clear" w:pos="4320"/>
                                <w:tab w:val="clear" w:pos="6480"/>
                                <w:tab w:val="clear" w:pos="8640"/>
                                <w:tab w:val="left" w:pos="1430" w:leader="none"/>
                                <w:tab w:val="left" w:pos="2090" w:leader="none"/>
                                <w:tab w:val="left" w:pos="3850" w:leader="none"/>
                                <w:tab w:val="left" w:pos="5940" w:leader="none"/>
                                <w:tab w:val="left" w:pos="8030" w:leader="none"/>
                              </w:tabs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coordinating</w:t>
                              <w:tab/>
                              <w:t>operating</w:t>
                              <w:tab/>
                              <w:t>respondi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639.15pt;mso-wrap-distance-left:9.05pt;mso-wrap-distance-right:9.05pt;mso-wrap-distance-top:0pt;mso-wrap-distance-bottom:0pt;margin-top:80.65pt;mso-position-vertical-relative:text;margin-left:-11.35pt;mso-position-horizontal-relative:text">
                <v:textbox>
                  <w:txbxContent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spacing w:before="120" w:after="120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achieving</w:t>
                        <w:tab/>
                        <w:t>directing</w:t>
                        <w:tab/>
                        <w:t>innovating</w:t>
                        <w:tab/>
                        <w:t>preparing</w:t>
                        <w:tab/>
                        <w:t>shap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acting </w:t>
                        <w:tab/>
                        <w:t>discovering</w:t>
                        <w:tab/>
                        <w:t>inspecting</w:t>
                        <w:tab/>
                        <w:t>prescribing</w:t>
                        <w:tab/>
                        <w:t>shar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adapting</w:t>
                        <w:tab/>
                        <w:t>inspiring</w:t>
                        <w:tab/>
                        <w:t>inventing</w:t>
                        <w:tab/>
                        <w:t>presenting</w:t>
                        <w:tab/>
                        <w:t>show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addressing</w:t>
                        <w:tab/>
                        <w:t>displaying</w:t>
                        <w:tab/>
                        <w:t>installing</w:t>
                        <w:tab/>
                        <w:t>speaking</w:t>
                        <w:tab/>
                        <w:t>sketch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administering</w:t>
                        <w:tab/>
                        <w:t>dramatising</w:t>
                        <w:tab/>
                        <w:t>drawing</w:t>
                        <w:tab/>
                        <w:t>selling</w:t>
                        <w:tab/>
                        <w:t>advis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protecting</w:t>
                        <w:tab/>
                        <w:t>instructing</w:t>
                        <w:tab/>
                        <w:t>processing</w:t>
                        <w:tab/>
                        <w:t>solving</w:t>
                        <w:tab/>
                        <w:t>analys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distributing</w:t>
                        <w:tab/>
                        <w:t>studying</w:t>
                        <w:tab/>
                        <w:t>producing</w:t>
                        <w:tab/>
                        <w:t>sorting</w:t>
                        <w:tab/>
                        <w:t>anticipat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diverting</w:t>
                        <w:tab/>
                        <w:t>interpreting</w:t>
                        <w:tab/>
                        <w:t>controlling</w:t>
                        <w:tab/>
                        <w:t>reporting</w:t>
                        <w:tab/>
                        <w:t>observ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planning</w:t>
                        <w:tab/>
                        <w:t>scheduling</w:t>
                        <w:tab/>
                        <w:t>interviewing,</w:t>
                        <w:tab/>
                        <w:t>sewing</w:t>
                        <w:tab/>
                        <w:t>counsell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identifying</w:t>
                        <w:tab/>
                        <w:t>predicting</w:t>
                        <w:tab/>
                        <w:t>influencing</w:t>
                        <w:tab/>
                        <w:t>promoting</w:t>
                        <w:tab/>
                        <w:t>summaris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assembling</w:t>
                        <w:tab/>
                        <w:t>resolving</w:t>
                        <w:tab/>
                        <w:t>investigating</w:t>
                        <w:tab/>
                        <w:t>illustrating</w:t>
                        <w:tab/>
                        <w:t>proofread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supervising</w:t>
                        <w:tab/>
                        <w:t>assessing</w:t>
                        <w:tab/>
                        <w:t>editing</w:t>
                        <w:tab/>
                        <w:t>judging</w:t>
                        <w:tab/>
                        <w:t>copy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supplying</w:t>
                        <w:tab/>
                        <w:t>researching</w:t>
                        <w:tab/>
                        <w:t>offering</w:t>
                        <w:tab/>
                        <w:t>keeping</w:t>
                        <w:tab/>
                        <w:t>provid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delivering</w:t>
                        <w:tab/>
                        <w:t>representing</w:t>
                        <w:tab/>
                        <w:t>empathising</w:t>
                        <w:tab/>
                        <w:t>lecturing</w:t>
                        <w:tab/>
                        <w:t>publicis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washing</w:t>
                        <w:tab/>
                        <w:t>arranging</w:t>
                        <w:tab/>
                        <w:t>enforcing</w:t>
                        <w:tab/>
                        <w:t>leading</w:t>
                        <w:tab/>
                        <w:t>purchas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systematising</w:t>
                        <w:tab/>
                        <w:t>budgeting</w:t>
                        <w:tab/>
                        <w:t>overseeing</w:t>
                        <w:tab/>
                        <w:t>entertaining</w:t>
                        <w:tab/>
                        <w:t>learn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questioning</w:t>
                        <w:tab/>
                        <w:t>painting</w:t>
                        <w:tab/>
                        <w:t>building</w:t>
                        <w:tab/>
                        <w:t>establishing</w:t>
                        <w:tab/>
                        <w:t>lift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left" w:pos="1430" w:leader="none"/>
                          <w:tab w:val="left" w:pos="2090" w:leader="none"/>
                          <w:tab w:val="left" w:pos="2160" w:leader="none"/>
                          <w:tab w:val="left" w:pos="3850" w:leader="none"/>
                          <w:tab w:val="left" w:pos="4320" w:leader="none"/>
                          <w:tab w:val="left" w:pos="5940" w:leader="none"/>
                          <w:tab w:val="left" w:pos="6480" w:leader="none"/>
                          <w:tab w:val="left" w:pos="8030" w:leader="none"/>
                          <w:tab w:val="left" w:pos="864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creating</w:t>
                        <w:tab/>
                        <w:t>talking</w:t>
                        <w:tab/>
                        <w:t>calculating</w:t>
                        <w:tab/>
                        <w:t>estimating</w:t>
                        <w:tab/>
                        <w:t>listening reading</w:t>
                        <w:tab/>
                        <w:t>teaching</w:t>
                        <w:tab/>
                        <w:t>chartering</w:t>
                        <w:tab/>
                        <w:t>evaluating</w:t>
                        <w:tab/>
                        <w:t>logg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/>
                        <w:t>realising</w:t>
                        <w:tab/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team building</w:t>
                        <w:tab/>
                        <w:t>checking</w:t>
                        <w:tab/>
                        <w:t>examining</w:t>
                        <w:tab/>
                        <w:t>mak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reasoning</w:t>
                        <w:tab/>
                        <w:t>improving</w:t>
                        <w:tab/>
                        <w:t>classifying</w:t>
                        <w:tab/>
                        <w:t>explaining</w:t>
                        <w:tab/>
                        <w:t>maintain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receiving</w:t>
                        <w:tab/>
                        <w:t>testing</w:t>
                        <w:tab/>
                        <w:t>coaching</w:t>
                        <w:tab/>
                        <w:t>expanding</w:t>
                        <w:tab/>
                        <w:t>manag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sensing</w:t>
                        <w:tab/>
                        <w:t>telling</w:t>
                        <w:tab/>
                        <w:t>collecting</w:t>
                        <w:tab/>
                        <w:t xml:space="preserve">singing </w:t>
                        <w:tab/>
                        <w:t>train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experimenting</w:t>
                        <w:tab/>
                        <w:t>manipulating</w:t>
                        <w:tab/>
                        <w:t>recommending</w:t>
                        <w:tab/>
                        <w:t>communicating</w:t>
                        <w:tab/>
                        <w:t>express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persuading</w:t>
                        <w:tab/>
                        <w:t>recording</w:t>
                        <w:tab/>
                        <w:t>performing</w:t>
                        <w:tab/>
                        <w:t>compiling</w:t>
                        <w:tab/>
                        <w:t>extract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memorising</w:t>
                        <w:tab/>
                        <w:t>recruiting</w:t>
                        <w:tab/>
                        <w:t>translating</w:t>
                        <w:tab/>
                        <w:t>completing</w:t>
                        <w:tab/>
                        <w:t>fil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mentoring,</w:t>
                        <w:tab/>
                        <w:t>reducing</w:t>
                        <w:tab/>
                        <w:t>travelling</w:t>
                        <w:tab/>
                        <w:t>composing</w:t>
                        <w:tab/>
                        <w:t>writ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meeting</w:t>
                        <w:tab/>
                        <w:t>referring</w:t>
                        <w:tab/>
                        <w:t>treating</w:t>
                        <w:tab/>
                        <w:t>computing</w:t>
                        <w:tab/>
                        <w:t>fix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modelling</w:t>
                        <w:tab/>
                        <w:t>rehabilitating</w:t>
                        <w:tab/>
                        <w:t>conceptualising</w:t>
                        <w:tab/>
                        <w:t>following</w:t>
                        <w:tab/>
                        <w:t>monitor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relating</w:t>
                        <w:tab/>
                        <w:t>deciding</w:t>
                        <w:tab/>
                        <w:t>conducting</w:t>
                        <w:tab/>
                        <w:t>formulating</w:t>
                        <w:tab/>
                        <w:t>motivat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remembering</w:t>
                        <w:tab/>
                        <w:t>typing</w:t>
                        <w:tab/>
                        <w:t>risking</w:t>
                        <w:tab/>
                        <w:t>founding</w:t>
                        <w:tab/>
                        <w:t>navigat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rendering</w:t>
                        <w:tab/>
                        <w:t>umpiring</w:t>
                        <w:tab/>
                        <w:t>constructing</w:t>
                        <w:tab/>
                        <w:t>giving</w:t>
                        <w:tab/>
                        <w:t>negotiat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 xml:space="preserve">repairing </w:t>
                        <w:tab/>
                        <w:t>guiding</w:t>
                        <w:tab/>
                        <w:t>understanding</w:t>
                        <w:tab/>
                        <w:t>cooking</w:t>
                        <w:tab/>
                        <w:t>organising</w:t>
                      </w:r>
                    </w:p>
                    <w:p>
                      <w:pPr>
                        <w:pStyle w:val="TextBod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tabs>
                          <w:tab w:val="clear" w:pos="2160"/>
                          <w:tab w:val="clear" w:pos="4320"/>
                          <w:tab w:val="clear" w:pos="6480"/>
                          <w:tab w:val="clear" w:pos="8640"/>
                          <w:tab w:val="left" w:pos="1430" w:leader="none"/>
                          <w:tab w:val="left" w:pos="2090" w:leader="none"/>
                          <w:tab w:val="left" w:pos="3850" w:leader="none"/>
                          <w:tab w:val="left" w:pos="5940" w:leader="none"/>
                          <w:tab w:val="left" w:pos="8030" w:leader="none"/>
                        </w:tabs>
                        <w:spacing w:before="120" w:after="120"/>
                        <w:rPr/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coordinating</w:t>
                        <w:tab/>
                        <w:t>operating</w:t>
                        <w:tab/>
                        <w:t>respond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Identifying transferable skills – circle the ones you have.</w:t>
      </w:r>
      <w:r>
        <w:br w:type="page"/>
      </w:r>
    </w:p>
    <w:p>
      <w:pPr>
        <w:pStyle w:val="Heading3"/>
        <w:rPr/>
      </w:pPr>
      <w:r>
        <w:rPr/>
        <w:t>Strengths – what are your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ersonal</w:t>
      </w:r>
    </w:p>
    <w:p>
      <w:pPr>
        <w:pStyle w:val="Normalspace"/>
        <w:rPr/>
      </w:pPr>
      <w:r>
        <w:rPr/>
        <w:tab/>
        <w:tab/>
      </w:r>
    </w:p>
    <w:p>
      <w:pPr>
        <w:pStyle w:val="Normalspace"/>
        <w:rPr/>
      </w:pPr>
      <w:r>
        <w:rPr/>
        <w:tab/>
        <w:tab/>
      </w:r>
    </w:p>
    <w:p>
      <w:pPr>
        <w:pStyle w:val="Normalspace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dministrative/management</w:t>
      </w:r>
    </w:p>
    <w:p>
      <w:pPr>
        <w:pStyle w:val="Normalspace"/>
        <w:rPr/>
      </w:pPr>
      <w:r>
        <w:rPr/>
        <w:tab/>
        <w:tab/>
      </w:r>
    </w:p>
    <w:p>
      <w:pPr>
        <w:pStyle w:val="Normalspace"/>
        <w:rPr/>
      </w:pPr>
      <w:r>
        <w:rPr/>
        <w:tab/>
        <w:tab/>
      </w:r>
    </w:p>
    <w:p>
      <w:pPr>
        <w:pStyle w:val="Normalspace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mmunication</w:t>
      </w:r>
    </w:p>
    <w:p>
      <w:pPr>
        <w:pStyle w:val="Normalspace"/>
        <w:rPr/>
      </w:pPr>
      <w:r>
        <w:rPr/>
        <w:tab/>
        <w:tab/>
      </w:r>
    </w:p>
    <w:p>
      <w:pPr>
        <w:pStyle w:val="Normalspace"/>
        <w:rPr/>
      </w:pPr>
      <w:r>
        <w:rPr/>
        <w:tab/>
        <w:tab/>
      </w:r>
    </w:p>
    <w:p>
      <w:pPr>
        <w:pStyle w:val="Normalspace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Team work/relationship management</w:t>
      </w:r>
    </w:p>
    <w:p>
      <w:pPr>
        <w:pStyle w:val="Normalspace"/>
        <w:rPr/>
      </w:pPr>
      <w:r>
        <w:rPr/>
        <w:tab/>
        <w:tab/>
      </w:r>
    </w:p>
    <w:p>
      <w:pPr>
        <w:pStyle w:val="Normalspace"/>
        <w:rPr/>
      </w:pPr>
      <w:r>
        <w:rPr/>
        <w:tab/>
        <w:tab/>
      </w:r>
    </w:p>
    <w:p>
      <w:pPr>
        <w:pStyle w:val="Normalspace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Technical</w:t>
      </w:r>
    </w:p>
    <w:p>
      <w:pPr>
        <w:pStyle w:val="Normalspace"/>
        <w:rPr/>
      </w:pPr>
      <w:r>
        <w:rPr/>
        <w:tab/>
        <w:tab/>
      </w:r>
    </w:p>
    <w:p>
      <w:pPr>
        <w:pStyle w:val="Normalspace"/>
        <w:rPr/>
      </w:pPr>
      <w:r>
        <w:rPr/>
        <w:tab/>
        <w:tab/>
      </w:r>
    </w:p>
    <w:p>
      <w:pPr>
        <w:pStyle w:val="Normalspace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ther</w:t>
      </w:r>
    </w:p>
    <w:p>
      <w:pPr>
        <w:pStyle w:val="Normal"/>
        <w:tabs>
          <w:tab w:val="clear" w:pos="720"/>
          <w:tab w:val="right" w:pos="9570" w:leader="hyphen"/>
        </w:tabs>
        <w:ind w:left="360" w:hanging="36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tabs>
          <w:tab w:val="clear" w:pos="720"/>
          <w:tab w:val="right" w:pos="9570" w:leader="hyphen"/>
        </w:tabs>
        <w:ind w:left="360" w:hanging="36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tabs>
          <w:tab w:val="clear" w:pos="720"/>
          <w:tab w:val="right" w:pos="9570" w:leader="hyphen"/>
        </w:tabs>
        <w:ind w:left="360" w:hanging="36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spacing w:before="120" w:after="120"/>
        <w:ind w:left="360" w:hanging="360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8"/>
    </w:pPr>
    <w:rPr>
      <w:rFonts w:ascii="Tahoma" w:hAnsi="Tahoma" w:cs="Tahoma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tabs>
        <w:tab w:val="clear" w:pos="720"/>
        <w:tab w:val="left" w:pos="2160" w:leader="none"/>
        <w:tab w:val="left" w:pos="4320" w:leader="none"/>
        <w:tab w:val="left" w:pos="6480" w:leader="none"/>
        <w:tab w:val="left" w:pos="8640" w:leader="none"/>
      </w:tabs>
      <w:ind w:right="14" w:hanging="0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cs="Arial"/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space">
    <w:name w:val="normal + space"/>
    <w:basedOn w:val="Normal"/>
    <w:qFormat/>
    <w:pPr>
      <w:tabs>
        <w:tab w:val="clear" w:pos="720"/>
        <w:tab w:val="right" w:pos="9570" w:leader="hyphen"/>
      </w:tabs>
      <w:spacing w:before="240" w:after="240"/>
      <w:ind w:left="360" w:hanging="36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0:54:00Z</dcterms:created>
  <dc:creator>mondeb</dc:creator>
  <dc:description/>
  <cp:keywords/>
  <dc:language>en-US</dc:language>
  <cp:lastModifiedBy> </cp:lastModifiedBy>
  <cp:lastPrinted>2007-03-12T13:49:00Z</cp:lastPrinted>
  <dcterms:modified xsi:type="dcterms:W3CDTF">2007-12-16T02:06:00Z</dcterms:modified>
  <cp:revision>9</cp:revision>
  <dc:subject/>
  <dc:title>1</dc:title>
</cp:coreProperties>
</file>