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50915143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35625694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5501367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2792410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5588683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3718751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64576073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56973020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36362770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6636945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