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451165389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099919815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88254846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307517423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6862604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894411709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08696999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21931275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095375870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63136036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