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717976427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831189120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270583279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604014329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539842213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229223643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548878409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2146258811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486675874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627711352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