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5511888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4926961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1453966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0091802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3641324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1051379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3216469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1492463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1384537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86151000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