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8737913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6776832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8114204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6270736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5180634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8534994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958859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8910519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7586824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9274834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