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92669103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577502760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593329880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645279195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447477780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077754329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990824716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597959638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103089846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421303254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