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45422333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2676543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6002692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3487893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7756620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0866091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72686304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99499516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3130162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77710876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