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981577446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77620114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020261434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1391661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582857358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209674232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790927494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075020754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738007933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435916824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