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99159116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663674041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79395922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69235102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736565351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2108525096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322669641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446397043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45818368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328158302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