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94840134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70199287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85275215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3694387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22274276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645530798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17023899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67097759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20332327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630270805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