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609980122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92688048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648614564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175101837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505749511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507878677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38859720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192879262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127183626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068881834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