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944257900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4862753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164088561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64160389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48876680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41090789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94334008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56227396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87664765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1012864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