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3719828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18661670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6481876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08040501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4686223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2718675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1846519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416796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1069058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0689761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