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83778044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4911984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50216187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64594138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32025617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03122837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0722144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5166595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1224114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4580954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