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5166979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5221603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8947787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327494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10443018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2905905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2200798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2657807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6908381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1748373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