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258408388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464645663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885760054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522591551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2065468965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366799625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234466308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965734668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358363364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220306118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