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159318907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459935670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521506499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475998330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913898855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923029511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462030014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698430104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685672719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684295033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