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466311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0186173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4404004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0147468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6535605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5289743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0444858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3689573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5617954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5035947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