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79036401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284662601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061434462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701211881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069735478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303896633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24091335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584598173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198838598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068345609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