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342714791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812587782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326566049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457951314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717641179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4665243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569359910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106777243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616714517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970057317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