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4339095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22411084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99185615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1712525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757748486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03859590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45687298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20282752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091486733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692480088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