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2389126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208881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44947631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1240195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35706102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02922851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0121862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69936767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219659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1208120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