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31053580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54548455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130830140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52894062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46596798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2493699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02081993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58592355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3252176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58557558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