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36202599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24856959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50248410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75997812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87795034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6864799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00327272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66352574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93077710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9933581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