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3668539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10524682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3686563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1851544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52370643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83634278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6324463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21639408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80086776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1361741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