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1324051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52827986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7288631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1141494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13737302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2116220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45265759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31171275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4115302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93192908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