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835842579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2035981819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047933814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682629021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21195391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590453207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488846445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912828078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922487974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636245473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