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562009368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237874619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816616184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641518255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324047055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428047172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905373621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531540334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973334995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977930081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