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585636407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505882851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373936336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21613187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828966502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933569407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920417314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45015011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86896825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70278866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