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2136652003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2021482482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438391748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902200220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58647730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889095659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248046395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272300700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308570220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259265786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