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46434276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26433766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347733095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9247335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92483842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4480686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87809190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2996667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837185025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37057652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