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96356896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9019103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728746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69847548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9618942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2985347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1936824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2798677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49399218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3255835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