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61314164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65184488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036702813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58839820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60028189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8798629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45322823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96518944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01933975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901772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