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10514500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29205030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93768398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38388700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08740638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10516858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81266527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097318102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18011999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111605468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