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646137165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581781543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22197930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866302599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08641480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65674982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477079701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485637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373417260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60523975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