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9693751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7002572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37848003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893473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87343650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23519547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4900648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3699809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2840021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383939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