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5988125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63530454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1582733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6723849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87463227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52125654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1915545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87702997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5238026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8847245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