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7237630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3382613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107690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4113501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72469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1996371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5773671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73307628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0083000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9671571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