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580277430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74846237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676576164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447338514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147926149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53993013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01013401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75583913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73848387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135116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