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019869811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647179064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702589191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953450021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226658619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647521921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237304791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529211103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240697807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811150169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