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8090983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3237791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47827072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90941411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9859246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0506822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67281156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8530873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1037922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10821627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