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13132322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18693768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970068022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06057846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021995247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68492022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48261529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205722629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506541745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35578011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