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799986451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050801290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860126154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184245886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011346277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695696592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597549527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841529383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657931759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288939430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