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322212701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150598360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46695130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441557760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1401359444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64432580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454749345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2003620070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87944700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1585382858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