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47003634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512689222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00902853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6131273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94010989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859043586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627346084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7044427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952838969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558734991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