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317719562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384751635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90690618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23370624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4744227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987053626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485992699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781354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429911296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478359518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