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70493397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36040479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9519269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28523859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45184743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510998830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19970451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57046010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37206028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15625087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